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right"/>
        <w:rPr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>/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rcelorMittal leva soluções em aço para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SACOR Minas Gerais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</w:rPr>
        <w:t xml:space="preserve">Além de patrocinadora e o aço oficial da mostra, a empresa traz o aço aplicado em espaços do maior evento de arquitetura, design de interiores e paisagismo do estado </w:t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A ArcelorMittal, líder global e maior produtora de aço no Brasil, participa de mais uma edição da CASACOR Minas, em Belo Horizonte. Na edição 2024, além de patrocinadora, a empresa vai apresentar soluções em aço aplicadas em diferentes espaços d</w:t>
      </w:r>
      <w:r>
        <w:rPr>
          <w:color w:val="222222"/>
          <w:sz w:val="24"/>
          <w:szCs w:val="24"/>
        </w:rPr>
        <w:t xml:space="preserve">a mostra e que serão evidenciadas no </w:t>
      </w:r>
      <w:r>
        <w:rPr>
          <w:sz w:val="24"/>
          <w:szCs w:val="24"/>
        </w:rPr>
        <w:t xml:space="preserve">Espaço Origem Minas, do Sebrae. A abertura ao público será no dia 26 de julho e a mostra se estenderá até 15 de setembro.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O aço é protagonista na arquitetura e base da construção civil. Iniciativas como a CASACOR Minas são ótimas oportunidades de mostrarmos a presença desse material na vida das pessoas, além de apresentarmos, na prática, a aplicabilidade dos nossos produtos, que podem ser utilizados tanto nas fundações como em decorações. A ArcelorMittal conta com frentes que atuam, junto com os clientes, na pesquisa e no desenvolvimento de soluções inovadoras e mais eficientes, que considerem custo, flexibilidade arquitetônica, geração de resíduos e conforto do usuário”, destaca Gustavo Canaan, diretor executivo de vendas da ArcelorMittal Aços Longos Brasil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evento irá acontecer, pela primeira vez, no Espaço 356, empreendimento da Construtora EPO que foi construído com aço 100% ArcelorMittal, localizado às margens da BR-356. O complexo passou por um grande retrofit para oferecer um novo conceito de entretenimento na cidade, reunindo em um só lugar gastronomia, moda, arte, práticas esportivas e bem-estar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ço em toda a mostra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222222"/>
          <w:sz w:val="24"/>
          <w:szCs w:val="24"/>
          <w:highlight w:val="white"/>
        </w:rPr>
        <w:t>A ArcelorMittal realizou a doação de mais</w:t>
      </w:r>
      <w:r>
        <w:rPr>
          <w:sz w:val="24"/>
          <w:szCs w:val="24"/>
          <w:highlight w:val="white"/>
        </w:rPr>
        <w:t xml:space="preserve"> 10 toneladas </w:t>
      </w:r>
      <w:r>
        <w:rPr>
          <w:color w:val="222222"/>
          <w:sz w:val="24"/>
          <w:szCs w:val="24"/>
          <w:highlight w:val="white"/>
        </w:rPr>
        <w:t xml:space="preserve">de aço para o evento, com destaque para os </w:t>
      </w:r>
      <w:r>
        <w:rPr>
          <w:sz w:val="24"/>
          <w:szCs w:val="24"/>
        </w:rPr>
        <w:t xml:space="preserve">vergalhões de Alta Resistência CA 70 e XCarb, feito 100% de sucata metálica e energia renovável – produtos pioneiros e oferecidos com exclusividade pela empresa no mercado. Versátil e infinitamente reciclável, o aço vem ganhando cada vez mais destaque no design de interiores. </w:t>
      </w:r>
      <w:r>
        <w:rPr>
          <w:sz w:val="24"/>
          <w:szCs w:val="24"/>
          <w:highlight w:val="white"/>
        </w:rPr>
        <w:t xml:space="preserve">Além de vergalhões, </w:t>
      </w:r>
      <w:r>
        <w:rPr>
          <w:sz w:val="24"/>
          <w:szCs w:val="24"/>
        </w:rPr>
        <w:t>serão perfis, chapas, tubos e barras</w:t>
      </w:r>
      <w:r>
        <w:rPr>
          <w:rFonts w:eastAsia="Quattrocento Sans" w:cs="Quattrocento Sans" w:ascii="Quattrocento Sans" w:hAnsi="Quattrocento Sans"/>
          <w:sz w:val="18"/>
          <w:szCs w:val="18"/>
        </w:rPr>
        <w:t xml:space="preserve"> </w:t>
      </w:r>
      <w:r>
        <w:rPr>
          <w:sz w:val="24"/>
          <w:szCs w:val="24"/>
          <w:highlight w:val="white"/>
        </w:rPr>
        <w:t>aplicados na entrada, nos espaços comuns de circulação até ambientes exclusivos, como o Espaço Origem Minas, do Sebrae Mina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222222"/>
          <w:sz w:val="24"/>
          <w:szCs w:val="24"/>
          <w:highlight w:val="yellow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O aço ArcelorMittal é a estrutura principal do ambiente. Desde a parte estrutural e base de vedação até o design de interiores. Além da estrutura, temos aço na base da ilha principal e na estante expositora dos produtos, feita com vergalhões”, detalha a arquiteta Cynthia Silva, que assina, pelo sétimo ano consecutivo, o espaço Origem Minas, que é um programa do Sebrae Minas de apoio a micro produtores e artesãos.</w:t>
      </w:r>
    </w:p>
    <w:p>
      <w:pPr>
        <w:pStyle w:val="Normal"/>
        <w:shd w:fill="FFFFFF" w:val="clear"/>
        <w:jc w:val="both"/>
        <w:rPr>
          <w:color w:val="222222"/>
          <w:sz w:val="24"/>
          <w:szCs w:val="24"/>
          <w:highlight w:val="yellow"/>
        </w:rPr>
      </w:pPr>
      <w:r>
        <w:rPr>
          <w:color w:val="222222"/>
          <w:sz w:val="24"/>
          <w:szCs w:val="24"/>
          <w:highlight w:val="yellow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Parceira desde 1999</w:t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A parceria entre a ArcelorMittal e a CASACOR vem se consolidando desde 1999, primeiro a partir do fornecimento de aço para a mostra e, a partir de 2006, também com o patrocínio do evento. Entre os principais projetos patrocinados ao longo deste período estão o Pavilhão Nuvem, o CUBOESIA e o Ninho De Guacho, dentre outras instalações que foram reconhecidas nacional e internacionalmente nas principais publicações e premiações de arquitetura e design.</w:t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Tem sido uma parceria de muito sucesso, em que, para além de reforçarmos a nossa marca e demonstrarmos as soluções desenvolvidas que apontam para o futuro da habitação, reforçamos o nosso compromisso com a construção inteligente, que gera impacto positivo para as pessoas e o planeta. Em todos esses anos, contribuímos com reflexões sobre a ocupação de espaços e a integração com a cidade de forma criativa e sustentável”, afirma Amanda Lacerda, Gerente Geral de Comunicação e Relações Institucionais da ArcelorMittal Aços Longos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>SERVIÇO</w:t>
      </w:r>
    </w:p>
    <w:p>
      <w:pPr>
        <w:pStyle w:val="Normal"/>
        <w:pBdr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CASACOR Minas</w:t>
      </w:r>
    </w:p>
    <w:p>
      <w:pPr>
        <w:pStyle w:val="Normal"/>
        <w:pBdr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cal: Espaço 356 – Rua Adriano Chaves e Matos, 100, bairro Olhos D’Água </w:t>
      </w:r>
    </w:p>
    <w:p>
      <w:pPr>
        <w:pStyle w:val="Normal"/>
        <w:pBdr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Data: De 26 de julho e a 15 de setembro</w:t>
      </w:r>
    </w:p>
    <w:p>
      <w:pPr>
        <w:pStyle w:val="Normal"/>
        <w:pBdr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Informações: https://casacor.abril.com.br/mostras/minas-gerais/</w:t>
      </w:r>
    </w:p>
    <w:p>
      <w:pPr>
        <w:pStyle w:val="Normal"/>
        <w:pBdr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Sobre a ArcelorMittal </w:t>
      </w:r>
      <w:r>
        <w:rPr>
          <w:sz w:val="20"/>
          <w:szCs w:val="20"/>
        </w:rPr>
        <w:t>- Maior produtor de aço no Brasil e líder no mercado global, o Grupo ArcelorMittal tem cerca de 127 mil empregados, sendo 20 mil no Brasil, e atende a clientes em 140 países, com o propósito de criar aços inteligentes para as pessoas e o planeta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A empresa tem unidades industriais em oito estados (MG, ES, RJ, SC, CE, BA, SP e MS), além de unidades de distribuição e serviços em todo o país. É a única empresa do setor do aço no Brasil a contar com a certificação ResponsibleSteel.</w:t>
      </w:r>
    </w:p>
    <w:p>
      <w:pPr>
        <w:pStyle w:val="Normal"/>
        <w:shd w:fill="FFFFFF" w:val="clear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As plantas brasileiras têm capacidade de produção anual de 15,5 milhões de toneladas de aço bruto e de 5,1 milhões de toneladas de minério de ferro e atende as indústrias automobilística, de eletrodomésticos, construção civil, óleo e gás, naval, dentre outras.</w:t>
      </w:r>
    </w:p>
    <w:p>
      <w:pPr>
        <w:pStyle w:val="Normal"/>
        <w:shd w:fill="FFFFFF" w:val="clear"/>
        <w:spacing w:before="0" w:after="2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A empresa atua, ainda, em áreas como geração de energia para consumo próprio, produção de biorredutor renovável (carvão vegetal a partir de florestas plantadas de eucalipto) e tecnologia da informação.</w:t>
      </w:r>
    </w:p>
    <w:tbl>
      <w:tblPr>
        <w:tblW w:w="10011" w:type="dxa"/>
        <w:jc w:val="left"/>
        <w:tblInd w:w="1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7705"/>
        <w:gridCol w:w="2306"/>
      </w:tblGrid>
      <w:tr>
        <w:trPr>
          <w:trHeight w:val="420" w:hRule="atLeast"/>
        </w:trPr>
        <w:tc>
          <w:tcPr>
            <w:tcW w:w="7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222222"/>
                <w:sz w:val="15"/>
                <w:szCs w:val="15"/>
              </w:rPr>
            </w:pPr>
            <w:r>
              <w:rPr>
                <w:b/>
                <w:color w:val="222222"/>
                <w:sz w:val="15"/>
                <w:szCs w:val="15"/>
              </w:rPr>
              <w:t>ArcelorMittal Brasil</w:t>
            </w:r>
          </w:p>
        </w:tc>
        <w:tc>
          <w:tcPr>
            <w:tcW w:w="23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15"/>
                <w:szCs w:val="15"/>
              </w:rPr>
            </w:pPr>
            <w:r>
              <w:rPr>
                <w:color w:val="222222"/>
                <w:sz w:val="15"/>
                <w:szCs w:val="15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77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rolina Lenoir</w:t>
            </w:r>
          </w:p>
        </w:tc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15"/>
                <w:szCs w:val="15"/>
              </w:rPr>
            </w:pPr>
            <w:r>
              <w:rPr>
                <w:color w:val="222222"/>
                <w:sz w:val="15"/>
                <w:szCs w:val="15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7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rência Geral de Comunicação ArcelorMittal Aços Longos</w:t>
            </w:r>
          </w:p>
        </w:tc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15"/>
                <w:szCs w:val="15"/>
              </w:rPr>
            </w:pPr>
            <w:r>
              <w:rPr>
                <w:color w:val="222222"/>
                <w:sz w:val="15"/>
                <w:szCs w:val="15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7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</w:rPr>
            </w:r>
          </w:p>
        </w:tc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77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222222"/>
                <w:sz w:val="15"/>
                <w:szCs w:val="15"/>
              </w:rPr>
            </w:pPr>
            <w:r>
              <w:rPr>
                <w:b/>
                <w:color w:val="222222"/>
                <w:sz w:val="15"/>
                <w:szCs w:val="15"/>
              </w:rPr>
              <w:t>InPress Porter Novelli</w:t>
            </w:r>
          </w:p>
        </w:tc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15"/>
                <w:szCs w:val="15"/>
              </w:rPr>
            </w:pPr>
            <w:r>
              <w:rPr>
                <w:color w:val="222222"/>
                <w:sz w:val="15"/>
                <w:szCs w:val="15"/>
              </w:rPr>
              <w:t xml:space="preserve"> </w:t>
            </w:r>
          </w:p>
        </w:tc>
      </w:tr>
      <w:tr>
        <w:trPr>
          <w:trHeight w:val="1310" w:hRule="atLeast"/>
        </w:trPr>
        <w:tc>
          <w:tcPr>
            <w:tcW w:w="77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15"/>
                <w:szCs w:val="15"/>
              </w:rPr>
            </w:pPr>
            <w:r>
              <w:rPr>
                <w:color w:val="222222"/>
                <w:sz w:val="15"/>
                <w:szCs w:val="15"/>
              </w:rPr>
              <w:t>Ana Cecília Rezende</w:t>
            </w:r>
          </w:p>
          <w:p>
            <w:pPr>
              <w:pStyle w:val="Normal"/>
              <w:spacing w:lineRule="auto" w:line="360"/>
              <w:rPr>
                <w:color w:val="222222"/>
                <w:sz w:val="15"/>
                <w:szCs w:val="15"/>
              </w:rPr>
            </w:pPr>
            <w:r>
              <w:rPr>
                <w:color w:val="222222"/>
                <w:sz w:val="15"/>
                <w:szCs w:val="15"/>
              </w:rPr>
              <w:t>Brunelli Duarte </w:t>
            </w:r>
          </w:p>
          <w:p>
            <w:pPr>
              <w:pStyle w:val="Normal"/>
              <w:spacing w:lineRule="auto" w:line="360"/>
              <w:rPr>
                <w:color w:val="222222"/>
                <w:sz w:val="15"/>
                <w:szCs w:val="15"/>
              </w:rPr>
            </w:pPr>
            <w:r>
              <w:rPr>
                <w:color w:val="222222"/>
                <w:sz w:val="15"/>
                <w:szCs w:val="15"/>
              </w:rPr>
              <w:t>Leonardo Campos</w:t>
              <w:br/>
            </w:r>
          </w:p>
        </w:tc>
        <w:tc>
          <w:tcPr>
            <w:tcW w:w="2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15"/>
                <w:szCs w:val="15"/>
              </w:rPr>
            </w:pPr>
            <w:r>
              <w:rPr>
                <w:color w:val="222222"/>
                <w:sz w:val="15"/>
                <w:szCs w:val="15"/>
              </w:rPr>
              <w:t>+55 31 99114 8280</w:t>
            </w:r>
          </w:p>
          <w:p>
            <w:pPr>
              <w:pStyle w:val="Normal"/>
              <w:spacing w:lineRule="auto" w:line="360"/>
              <w:rPr>
                <w:color w:val="222222"/>
                <w:sz w:val="15"/>
                <w:szCs w:val="15"/>
              </w:rPr>
            </w:pPr>
            <w:r>
              <w:rPr>
                <w:color w:val="222222"/>
                <w:sz w:val="15"/>
                <w:szCs w:val="15"/>
              </w:rPr>
              <w:t>+55 27 99956 8682</w:t>
            </w:r>
          </w:p>
          <w:p>
            <w:pPr>
              <w:pStyle w:val="Normal"/>
              <w:spacing w:lineRule="auto" w:line="360"/>
              <w:rPr>
                <w:color w:val="222222"/>
                <w:sz w:val="15"/>
                <w:szCs w:val="15"/>
              </w:rPr>
            </w:pPr>
            <w:r>
              <w:rPr>
                <w:color w:val="222222"/>
                <w:sz w:val="15"/>
                <w:szCs w:val="15"/>
              </w:rPr>
              <w:t>+ 55 31 98441 7473</w:t>
            </w:r>
          </w:p>
          <w:p>
            <w:pPr>
              <w:pStyle w:val="Normal"/>
              <w:spacing w:lineRule="auto" w:line="360"/>
              <w:rPr>
                <w:color w:val="222222"/>
                <w:sz w:val="15"/>
                <w:szCs w:val="15"/>
              </w:rPr>
            </w:pPr>
            <w:r>
              <w:rPr>
                <w:color w:val="222222"/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/>
        <w:shd w:fill="FFFFFF" w:val="clear"/>
        <w:spacing w:lineRule="auto" w:line="360" w:before="24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Quattrocento San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5:18:00Z</dcterms:created>
  <dc:creator>Natalia Cristina de Moraes Coelho</dc:creator>
  <dc:description/>
  <dc:language>en-US</dc:language>
  <cp:lastModifiedBy>Fábio Gomides</cp:lastModifiedBy>
  <dcterms:modified xsi:type="dcterms:W3CDTF">2024-07-23T05:18:00Z</dcterms:modified>
  <cp:revision>2</cp:revision>
  <dc:subject/>
  <dc:title/>
</cp:coreProperties>
</file>